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20326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7903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69207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57734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