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644784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018288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290808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