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ackage contains LaTeX support for the fonts DejaVu. They ar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Vera fonts and contain more characters and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are included in the original TrueType format and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1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currently) supported encodings are: OT1, T1, IL2, TS1, T2*, X2, Q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GR. The package (currently) doesn't support math. More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features will com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are licensed under the Vera and Arev licenses, DejaVu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public domain. All the support files are releas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 Project Public License, either version 1.3 of this licen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your option) any later version. The files released under the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Public License are listed in manifest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eason why I created this package is that I am not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ev and Bera packages for the Czech language, but som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just Czech-related. Moreover, you get more characters and sty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