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2353607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887031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