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98224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812918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003920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402559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