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61441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43382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89159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84462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83022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4557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74799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136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0882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82885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63669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92715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633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2352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3977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5197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57652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55605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72474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4700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9962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3659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809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68791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26646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28667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23007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5634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01850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7799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2141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4817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1062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8583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9099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058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9961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25063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3517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