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857843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82305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213091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339826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232302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123268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006008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818168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881126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22345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06778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78981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27878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43887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32571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250090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75289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59271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15878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21611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08580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81420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148250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382571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874472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4321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032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85462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920593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87534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491209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30290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29233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8962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44638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986279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39493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81095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626408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