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395271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126878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785097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88291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595670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531002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229864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617454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441397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99178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0662397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628158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494434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337452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693201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509612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545950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290357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303577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195029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487044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175058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483537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710593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350306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621845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033085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68726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871346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95190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132373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000778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901326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710805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208523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462282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69070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692915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49214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