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72398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72326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803428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07302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77725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83957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304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45896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74644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02582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40157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55256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88178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8120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6662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407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46034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67378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313849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4584447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927290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964788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040851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63786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924084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167276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912994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4252494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08079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220340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24376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00423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983780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52914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34641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782887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738906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515450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18700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