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8615789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08462886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