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69592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26432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57942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28665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23780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1873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30157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59547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55810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38654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03480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16781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77579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98499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41918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