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098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64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004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8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057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3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991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988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9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80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5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779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808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526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547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80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