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140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22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32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76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003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685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158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132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128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29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28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430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077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