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83800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67496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258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13625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36012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58244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58021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08000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92127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45883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53202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13437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25507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17071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65643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