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49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91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545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756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393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11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634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08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961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325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7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30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03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9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72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37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44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