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36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0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1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58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23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034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35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90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90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868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29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199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