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814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681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564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805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7251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030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67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492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250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511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136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426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081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937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568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