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3718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8271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4059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3440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0336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8329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7367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6435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1282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8130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482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244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0319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1588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7605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3709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53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