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307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416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097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414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33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582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35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679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618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619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44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57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643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