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440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705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204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324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41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950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960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621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692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82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01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48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110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040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911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