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9278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907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8030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623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088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249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0839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029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873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5743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709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951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623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7612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3847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301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93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