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167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163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2367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4373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184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476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0473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107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6229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8640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766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074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502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