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360052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032745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492847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113134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