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58145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49820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83775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02306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7784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89691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52258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79099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