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2373634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213222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697759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979592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8218480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5373195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1503076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052274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