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ay Table\label{DECA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uses an external table of decay modes. Partic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table in arbitrary order, but all modes for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ouped together. The table is rewound and read i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 READ* format. Beginning with Version 7.41, the dec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 com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SAJET     V7.41   11-JAN-1999 20:41:57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match the internal version number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After this initial line, each entry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,MELEM,CBR,ID1,ID2,ID3,ID4,ID5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ENT is the code for the parent particle, MELEM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matrix element, CBR is the cumulative branching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,\dots,ID5 are the IDENT codes for the decay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values of MEL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M   &amp;\quad Matrix E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&amp;\quad Phase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&amp;\quad Dalitz deca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amp;\quad $\omega/\phi$ deca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&amp;\quad $V-A$ deca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&amp;\quad top decay: $V-A$ plus $W$ propag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&amp;\quad $\tau \to \ell \nu \bar 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&amp;\quad $\tau \to \nu \pi$, $\nu K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&amp;\quad $\tau \to \nu \rho$, $\nu a_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IDENT must be positive; the charge conjugate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tiparticle. The values of CBR must of course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ally increasing for each mode, with the last value being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rent IDENT. The last parent IDENT code must be zero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in adding new modes, since there is no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In some cases order is important; note in particul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nd gluons must always appear last so that they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gmented into h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decay table for Versions 7.41 and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at for Versions 7.40 and earlier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decay table will produc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ay table is contained in patch ISADEC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