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2224128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49105351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40754922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977961449"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