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0481574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85692709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