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254084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18251208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0587380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