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7202176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088005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02057799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1498409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