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862834608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59809938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86629899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08678720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