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864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06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24881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