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1083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07056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80486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39277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