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78613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59512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86654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65656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