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75573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76552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03216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8054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