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9212972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705562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408528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467628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54907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695882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911297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756721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5519024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641915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904929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