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680968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772011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