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9025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94781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22846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0362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38034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5742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9569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9477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3316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02895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1626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