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5389889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248164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0330597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234777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688931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0512190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7533238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0800394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384429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251979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679728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