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33614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01335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114449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79611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4105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9115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5170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3202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55238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5591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78836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