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2060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46830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3315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71054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81775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1097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13065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5558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47190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41467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5326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