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1002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19793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1094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59262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9226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30747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365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01125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44156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9695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15083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