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423404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91627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5738707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4250320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28997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1818308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58104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033707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549851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856037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9250501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