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17931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25672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822217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203019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907035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103709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851367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369435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322227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30960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061237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