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115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9210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0911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6329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