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719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2032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030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676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