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573349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884302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813441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170687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