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5115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4386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5618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0370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