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63865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35245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70812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42428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