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550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5346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114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70248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